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left="993" w:hanging="992"/>
        <w:jc w:val="right"/>
        <w:rPr/>
      </w:pPr>
      <w:bookmarkStart w:id="0" w:name="_Hlk120879272"/>
      <w:bookmarkEnd w:id="0"/>
      <w:r>
        <w:rPr>
          <w:rFonts w:cs="Times New Roman" w:ascii="Times New Roman" w:hAnsi="Times New Roman"/>
          <w:sz w:val="20"/>
        </w:rPr>
        <w:t>Załącznik nr 11</w:t>
        <w:br/>
        <w:t>do Instrukcji Depozytowej  w Wydziale Finansowym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left="993" w:hanging="992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rzędu Miasta Krakowa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left="992" w:hanging="992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bookmarkStart w:id="1" w:name="_Hlk120879272"/>
      <w:bookmarkEnd w:id="1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ŚWIADCZENIE PRACOWNI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 przejęciu Depozytu z pełną odpowiedzialnością materialn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a, niżej podpisany(a)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Imię i Nazwisk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. w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adres zamieszkan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trudniony/na jako ……………………………………………………w………………..…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azwa jednostki, miejscowoś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 dnia ……………… na podstawie umowy o pracę zawartej na czas ………………………………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ieokreślony, określony do dnia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am co następuj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jmuję na siebie odpowiedzialność materialną z obowiązkiem wyliczenia się za powierzone mi składniki majątkowe, przyjęte protokołem przekazania</w:t>
        <w:noBreakHyphen/>
        <w:t>przyjęcia (inwentaryzacją zdawczo</w:t>
        <w:noBreakHyphen/>
        <w:t>odbiorczą) z dnia ………………. oraz za wszelkie składniki mienia przyjęte w czasie wykonania obowiązków pracownika odpowiedzialnego za „Depozyt”. W szczególności przyjmuję całkowitą odpowiedzialność materialną za powierzone mi depozyty, w tym papiery wartościowe, gwarancje lub poręczenia (bankowe lub ubezpieczeniowe) i inne kosztowności oraz rzeczy oznaczone co do gatunku, z których zobowiązuje się rozliczyć w każdym czasie na żądanie pracodawc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jmuję obowiązek pokrycia wszelkiej straty, jaka wyniknie dla jednostki na skutek powstałego niedoboru, zniszczenia lub uszkodzenia powierzonych mi depozytów. Od obowiązku pokrycia straty będę zwolniony (zwolniona) w takim zakresie, w jakim udowodnię, że niedobór, zniszczenie lub uszkodzenie powstały nie z mojej winy, ale na skutek zdarzeń i okoliczności, za które stosownie do ogólnych przepisów prawa nie może mi być przypisana wi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zgłaszam żadnych zastrzeżeń do warunków pracy i zabezpieczeń w pomieszczeniu, w którym mam wykonywać czynności pracownika odpowiedzialnego za „Depozyt” jako osoba materialnie odpowiedzial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e się do niezwłocznego powiadomienia pracodawcy o wszelkich przeszkodach, zdarzeniach i okolicznościach, mających wpływ na wykonywanie pracy pracownika odpowiedzialnego za „Depozyt”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ostałem/am zapoznany/na z przepisami o odpowiedzialności materialnej, a w szczególności znane mi są zasady określone w Kodeksie Pra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e się, w razie zaistnienia niedoboru lub szkody w sejfie, do niezwłocznego wpłacenia równowartości w gotówce, jeżeli nie udowodnię braku mojej win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………………………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 …………………….                                                        ……………………………</w:t>
      </w:r>
    </w:p>
    <w:p>
      <w:pPr>
        <w:pStyle w:val="Normal"/>
        <w:spacing w:lineRule="auto" w:line="240" w:before="0" w:after="0"/>
        <w:ind w:right="972" w:hanging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czytelny 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twierdzam przyjęcie oświadcz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ta………………………………………………                                                      ……………………………</w:t>
      </w:r>
    </w:p>
    <w:p>
      <w:pPr>
        <w:pStyle w:val="Normal"/>
        <w:spacing w:lineRule="auto" w:line="240" w:before="0" w:after="0"/>
        <w:ind w:right="972" w:hanging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czytelny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20:00Z</dcterms:created>
  <dc:creator>Drabowska Anna</dc:creator>
  <dc:description/>
  <cp:keywords/>
  <dc:language>en-US</dc:language>
  <cp:lastModifiedBy>Daszczyszak Ewa</cp:lastModifiedBy>
  <cp:lastPrinted>2022-12-02T13:35:00Z</cp:lastPrinted>
  <dcterms:modified xsi:type="dcterms:W3CDTF">2022-12-02T12:45:00Z</dcterms:modified>
  <cp:revision>4</cp:revision>
  <dc:subject/>
  <dc:title/>
</cp:coreProperties>
</file>